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2   № 1485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sz w:val="26"/>
          <w:lang w:val="ru-RU"/>
        </w:rPr>
        <w:t>01</w:t>
      </w:r>
      <w:r>
        <w:rPr>
          <w:sz w:val="26"/>
        </w:rPr>
        <w:t>.0</w:t>
      </w:r>
      <w:r>
        <w:rPr>
          <w:sz w:val="26"/>
          <w:lang w:val="ru-RU"/>
        </w:rPr>
        <w:t>2</w:t>
      </w:r>
      <w:r>
        <w:rPr>
          <w:sz w:val="26"/>
        </w:rPr>
        <w:t>.20</w:t>
      </w:r>
      <w:r>
        <w:rPr>
          <w:sz w:val="26"/>
          <w:lang w:val="ru-RU"/>
        </w:rPr>
        <w:t>22</w:t>
      </w:r>
      <w:r>
        <w:rPr>
          <w:sz w:val="26"/>
        </w:rPr>
        <w:t xml:space="preserve"> № </w:t>
      </w:r>
      <w:r>
        <w:rPr>
          <w:sz w:val="26"/>
          <w:lang w:val="ru-RU"/>
        </w:rPr>
        <w:t>90</w:t>
      </w:r>
      <w:r>
        <w:rPr>
          <w:sz w:val="26"/>
        </w:rPr>
        <w:t xml:space="preserve">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1.1. В позиции «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</w:t>
      </w:r>
      <w:r>
        <w:rPr>
          <w:sz w:val="26"/>
          <w:szCs w:val="26"/>
          <w:lang w:val="ru-RU"/>
        </w:rPr>
        <w:t xml:space="preserve"> муниципальной программы» паспорта муниципальной программы «Развитие образования в                        Усть-Абаканском районе»</w:t>
      </w:r>
      <w:r>
        <w:rPr>
          <w:sz w:val="26"/>
          <w:szCs w:val="26"/>
        </w:rPr>
        <w:t xml:space="preserve"> общий объем бюджетных ассигнований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и 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 на </w:t>
      </w:r>
      <w:r>
        <w:rPr>
          <w:sz w:val="26"/>
          <w:szCs w:val="26"/>
          <w:lang w:val="ru-RU"/>
        </w:rPr>
        <w:t xml:space="preserve">2022-2025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изложить в следующей  редакци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«Общий объем бюджетных 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на 2022-202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ы (рублей) – </w:t>
      </w:r>
      <w:r>
        <w:rPr>
          <w:rFonts w:cs="Times New Roman" w:ascii="Times New Roman" w:hAnsi="Times New Roman"/>
          <w:sz w:val="26"/>
          <w:szCs w:val="26"/>
        </w:rPr>
        <w:t>6 369 415 426,72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302 771 330,5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4 149 949 418,79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1 916 694 677,4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202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1 180 012 416,73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72 686 301,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695 654 919,6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411 671 196,1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1 219 092 327,52</w:t>
      </w:r>
      <w:r>
        <w:rPr>
          <w:rFonts w:cs="Times New Roman" w:ascii="Times New Roman" w:hAnsi="Times New Roman"/>
          <w:sz w:val="26"/>
          <w:szCs w:val="26"/>
          <w:lang w:val="en-US"/>
        </w:rPr>
        <w:t>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90 370 954,07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772 046 168,01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356 675 205,4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1 081 475 711,69</w:t>
      </w:r>
      <w:r>
        <w:rPr>
          <w:rFonts w:cs="Times New Roman" w:ascii="Times New Roman" w:hAnsi="Times New Roman"/>
          <w:sz w:val="26"/>
          <w:szCs w:val="26"/>
          <w:lang w:val="en-US"/>
        </w:rPr>
        <w:t>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75 228 109,44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690 653 181,17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315 594 421,0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1 192 633 240,04</w:t>
      </w:r>
      <w:r>
        <w:rPr>
          <w:rFonts w:cs="Times New Roman" w:ascii="Times New Roman" w:hAnsi="Times New Roman"/>
          <w:sz w:val="26"/>
          <w:szCs w:val="26"/>
          <w:lang w:val="en-US"/>
        </w:rPr>
        <w:t>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64 485 966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sz w:val="26"/>
          <w:szCs w:val="26"/>
        </w:rPr>
        <w:t>0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805 285 149,98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322 862 124,06</w:t>
      </w:r>
      <w:r>
        <w:rPr>
          <w:rFonts w:cs="Times New Roman" w:ascii="Times New Roman" w:hAnsi="Times New Roman"/>
          <w:sz w:val="26"/>
          <w:szCs w:val="26"/>
          <w:lang w:val="en-US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озиции «Объемы бюджетных ассигнований подпрограммы» паспорта подпрограммы 1 «Развитие дошкольного, начального общего, основного общего, среднего общего образования» общий объем бюджетных ассигнований на реализацию мероприятий подпрограммы на 2022-2027 годы и объемы бюджетных ассигнований на 2022-2025 годы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подпрограммы на 2022-2027 годы (рублей) – 6 017 628 076,97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 бюджета – 302 771 330,5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4 149 949 418,79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 564 907 327,67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2 год – 1 114 160 099,68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72 686 301,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695 654 919,6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345 818 879,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 149 673 004,12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90 370 954,07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772 046 168,0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87 255 882,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 019 781 645,14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75 228 109,4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690 653 181,17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253 900 354,5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 130 392 487,29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64 485 966,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805 285 149,9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йонного бюджета – 260 621 371,31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В позиции «Объем бюджетных ассигнований подпрограммы» паспорта подпрограммы 2 «Развитие системы дополнительного образования детей, выявления и поддержка одаренных детей и молодежи» общий объем бюджетных ассигнований на реализацию мероприятий подпрограммы на 2022-2027 годы и объемы бюджетных ассигнований на 2022-2025 годы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подпрограммы на 2022-2027 годы (рублей) – 350 246 051,61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350 246 051,61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2 год – 65 621 018,91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65 621 018,9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69 157 323,40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69 157 323,4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61 432 066,55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1 432 066,5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61 978 752,75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1 978 752,7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В приложении 1 «Перечень основных мероприятий муниципальной программы» к текстовой части муниципальной программы «Развитие образования в Усть-Абаканском район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1.4.1. В столбце «Связь с показателями муниципальной программы (номер показателя, характеризующего результат реализации основного мероприятия)» строки «Основное мероприятие 2.1. Развитие системы дополнительного образования детей» цифры «</w:t>
      </w:r>
      <w:r>
        <w:rPr>
          <w:rFonts w:eastAsia="Calibri" w:cs="Times New Roman" w:ascii="Times New Roman" w:hAnsi="Times New Roman"/>
          <w:sz w:val="26"/>
          <w:szCs w:val="26"/>
        </w:rPr>
        <w:t>3; 2.1; 2.2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менить цифрами «2; 2.1; 2.2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столбце «Связь с показателями муниципальной программы (номер показателя, характеризующего результат реализации основного мероприятия)» строки «Основное мероприятие 3.1. Включение детей и молодежи в общественную деятельность патриотической направленности» цифры «3.1; 3.2» заменить цифрами «3; 3.1; 3.2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Дополнить строкой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709"/>
        <w:gridCol w:w="708"/>
        <w:gridCol w:w="2127"/>
        <w:gridCol w:w="1701"/>
        <w:gridCol w:w="992"/>
      </w:tblGrid>
      <w:tr>
        <w:trPr>
          <w:trHeight w:val="30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113" w:hanging="0"/>
              <w:contextualSpacing/>
              <w:outlineLvl w:val="0"/>
              <w:rPr>
                <w:rFonts w:ascii="Times New Roman" w:hAnsi="Times New Roman" w:eastAsia="Calibri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 xml:space="preserve">Основное мероприятие 3.2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гиональный проект Республики Хакасия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contextualSpacing/>
              <w:jc w:val="both"/>
              <w:rPr>
                <w:rFonts w:ascii="Times New Roman" w:hAnsi="Times New Roman" w:eastAsia="Calibri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равление образования администрации Усть-Абак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contextualSpacing/>
              <w:jc w:val="center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contextualSpacing/>
              <w:jc w:val="center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contextualSpacing/>
              <w:jc w:val="center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contextualSpacing/>
              <w:jc w:val="center"/>
              <w:outlineLvl w:val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firstLine="317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величение до 100 % доли детей и молодежи, охваченных мероприятиями гражданско-патри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113" w:firstLine="249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 xml:space="preserve">Обеспечение оснащ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зовательных учреждений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contextualSpacing/>
              <w:jc w:val="center"/>
              <w:outlineLvl w:val="0"/>
              <w:rPr>
                <w:rFonts w:ascii="Times New Roman" w:hAnsi="Times New Roman" w:eastAsia="Calibri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>3, 3.1, 3.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3 «Ресурсное обеспечение реализации муниципальной программы» к текстовой части муниципальной программы «Развитие образования в Усть-Абаканском районе» изложить в новой редакции согласно приложению                 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   </w:t>
        <w:tab/>
        <w:t xml:space="preserve">                                 Е.В. Егорова 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2:39:00Z</dcterms:created>
  <dc:creator>Spec-26</dc:creator>
  <dc:description/>
  <dc:language>en-US</dc:language>
  <cp:lastModifiedBy>Point-11</cp:lastModifiedBy>
  <cp:lastPrinted>2022-11-30T10:05:00Z</cp:lastPrinted>
  <dcterms:modified xsi:type="dcterms:W3CDTF">2023-01-11T02:39:00Z</dcterms:modified>
  <cp:revision>2</cp:revision>
  <dc:subject/>
  <dc:title/>
</cp:coreProperties>
</file>